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9128"/>
      </w:tblGrid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8.12.2013 № 36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398,5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998,5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AleX corporation</cp:lastModifiedBy>
  <cp:lastPrinted>2013-11-07T11:57:00Z</cp:lastPrinted>
  <dcterms:modified xsi:type="dcterms:W3CDTF">2013-12-19T05:19:00Z</dcterms:modified>
  <cp:revision>122</cp:revision>
  <dc:subject/>
  <dc:title>   Приложение 67</dc:title>
</cp:coreProperties>
</file>